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3   от «     »  ____________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поставке и монтажу кондиционеров в помещениях Усть-Кутского отделения ООО "Иркутскэнергосбыт", расположенных по адресам: Иркутская обл., Усть-Кутский р-он, г. Усть-Кут, ул. Кирова, д.23 и Иркутская обл., Казачинско-Ленский р-он, п. Магистральный, ул. Российская, д.2В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 (СМЕТА) № 1 Монтаж кондиционеров в помещениях Усть-Кутского отделения  ООО "Иркутскэнергосбыт" по адресу: Иркутская обл., Усть-Кутский р-он, г. Усть-Кут, ул. Кирова, д.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 (СМЕТА) № 2 Монтаж кондиционера в помещении Усть-Кутского отделения  ООО "Иркутскэнергосбыт" по адресу: Иркутская обл., Казачинско-Ленский р-он, п. Магистральный, ул. Российская, д.2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3-06-09T01:53:00Z</dcterms:modified>
  <cp:revision>126</cp:revision>
  <dc:subject/>
  <dc:title>Приложение №1</dc:title>
</cp:coreProperties>
</file>